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 Hip-Hop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2     1 1 1 3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3 3 2 1 1  -      3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290"/>
        <w:gridCol w:w="947"/>
        <w:gridCol w:w="947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8"/>
        <w:gridCol w:w="1026"/>
        <w:gridCol w:w="1026"/>
        <w:gridCol w:w="1027"/>
        <w:gridCol w:w="4627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т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3:02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